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grated Arts Lesson Plan</w:t>
      </w:r>
    </w:p>
    <w:p>
      <w:pPr>
        <w:pStyle w:val="Normal"/>
        <w:jc w:val="center"/>
        <w:rPr/>
      </w:pPr>
      <w:r>
        <w:rPr/>
        <w:t>Math – Dance – Music</w:t>
      </w:r>
    </w:p>
    <w:p>
      <w:pPr>
        <w:pStyle w:val="Normal"/>
        <w:rPr/>
      </w:pPr>
      <w:r>
        <w:rPr/>
        <w:t>Grade 3</w:t>
        <w:tab/>
        <w:tab/>
        <w:tab/>
        <w:tab/>
        <w:tab/>
        <w:tab/>
        <w:tab/>
        <w:tab/>
        <w:tab/>
        <w:tab/>
        <w:t>30-45 Minut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ctive:</w:t>
      </w:r>
      <w:r>
        <w:rPr>
          <w:b/>
        </w:rPr>
        <w:t xml:space="preserve">  </w:t>
      </w:r>
      <w:r>
        <w:rPr>
          <w:sz w:val="24"/>
        </w:rPr>
        <w:t>Students will explore, notate and manipulate fractions through dance and music activit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u w:val="single"/>
        </w:rPr>
        <w:t>Competencies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eastAsia="Times New Roman" w:cs="Arial-BoldMS;Trebuchet MS" w:ascii="Arial-BoldMS;Trebuchet MS" w:hAnsi="Arial-BoldMS;Trebuchet MS"/>
          <w:b/>
          <w:color w:val="132B51"/>
          <w:sz w:val="24"/>
        </w:rPr>
        <w:t>Math - 1.05</w:t>
      </w:r>
      <w:r>
        <w:rPr>
          <w:rFonts w:eastAsia="Times New Roman" w:cs="ArialMS;Trebuchet MS" w:ascii="ArialMS;Trebuchet MS" w:hAnsi="ArialMS;Trebuchet MS"/>
          <w:color w:val="132B51"/>
          <w:sz w:val="24"/>
        </w:rPr>
        <w:t xml:space="preserve">     Use area or region models and set models of fractions to explore part-whole relationship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20" w:leader="none"/>
        </w:tabs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16"/>
        </w:rPr>
      </w:pPr>
      <w:r>
        <w:rPr>
          <w:rFonts w:eastAsia="Times New Roman" w:cs="ArialMS;Trebuchet MS" w:ascii="ArialMS;Trebuchet MS" w:hAnsi="ArialMS;Trebuchet MS"/>
          <w:color w:val="132B51"/>
          <w:sz w:val="24"/>
        </w:rPr>
        <w:t>Represent fractions concretely and symbolically (halves, fourths, thirds, sixths, eighths)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16"/>
        </w:rPr>
      </w:pPr>
      <w:r>
        <w:rPr>
          <w:rFonts w:eastAsia="Times New Roman" w:cs="ArialMS;Trebuchet MS" w:ascii="ArialMS;Trebuchet MS" w:hAnsi="ArialMS;Trebuchet MS"/>
          <w:color w:val="132B51"/>
          <w:sz w:val="16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eastAsia="Times New Roman" w:cs="Arial-BoldMS;Trebuchet MS" w:ascii="Arial-BoldMS;Trebuchet MS" w:hAnsi="Arial-BoldMS;Trebuchet MS"/>
          <w:b/>
          <w:color w:val="132B51"/>
          <w:sz w:val="24"/>
        </w:rPr>
        <w:t>Dance  3: The learner will understand that dance can create and communicate meaning.</w:t>
      </w:r>
      <w:r>
        <w:rPr>
          <w:rFonts w:eastAsia="Times New Roman" w:cs="ArialMS;Trebuchet MS" w:ascii="ArialMS;Trebuchet MS" w:hAnsi="ArialMS;Trebuchet MS"/>
          <w:color w:val="132B51"/>
          <w:sz w:val="24"/>
        </w:rPr>
        <w:t xml:space="preserve"> (National Standard 3)</w:t>
      </w:r>
    </w:p>
    <w:p>
      <w:pPr>
        <w:pStyle w:val="Normal"/>
        <w:widowControl w:val="false"/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24"/>
        </w:rPr>
      </w:pPr>
      <w:r>
        <w:rPr>
          <w:rFonts w:eastAsia="Times New Roman" w:cs="ArialMS;Trebuchet MS" w:ascii="ArialMS;Trebuchet MS" w:hAnsi="ArialMS;Trebuchet MS"/>
          <w:color w:val="132B51"/>
          <w:sz w:val="24"/>
        </w:rPr>
        <w:t>3.01 Create movements to express ideas, feelings, or stories.</w:t>
      </w:r>
    </w:p>
    <w:p>
      <w:pPr>
        <w:pStyle w:val="Normal"/>
        <w:widowControl w:val="false"/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16"/>
        </w:rPr>
      </w:pPr>
      <w:r>
        <w:rPr>
          <w:rFonts w:eastAsia="Times New Roman" w:cs="ArialMS;Trebuchet MS" w:ascii="ArialMS;Trebuchet MS" w:hAnsi="ArialMS;Trebuchet MS"/>
          <w:color w:val="132B51"/>
          <w:sz w:val="16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eastAsia="Times New Roman" w:cs="Arial-BoldMS;Trebuchet MS" w:ascii="Arial-BoldMS;Trebuchet MS" w:hAnsi="Arial-BoldMS;Trebuchet MS"/>
          <w:b/>
          <w:color w:val="132B51"/>
          <w:sz w:val="24"/>
        </w:rPr>
        <w:t>Dance 4: The learner will apply and demonstrate critical and creative thinking skills in dance.</w:t>
      </w:r>
      <w:r>
        <w:rPr>
          <w:rFonts w:eastAsia="Times New Roman" w:cs="ArialMS;Trebuchet MS" w:ascii="ArialMS;Trebuchet MS" w:hAnsi="ArialMS;Trebuchet MS"/>
          <w:color w:val="132B51"/>
          <w:sz w:val="24"/>
        </w:rPr>
        <w:t xml:space="preserve"> (National Standard 4)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24"/>
        </w:rPr>
      </w:pPr>
      <w:r>
        <w:rPr>
          <w:rFonts w:eastAsia="Times New Roman" w:cs="ArialMS;Trebuchet MS" w:ascii="ArialMS;Trebuchet MS" w:hAnsi="ArialMS;Trebuchet MS"/>
          <w:color w:val="132B51"/>
          <w:sz w:val="24"/>
        </w:rPr>
        <w:t>4.01 Create and explore multiple solutions to a given movement problem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16"/>
        </w:rPr>
      </w:pPr>
      <w:r>
        <w:rPr>
          <w:rFonts w:eastAsia="Times New Roman" w:cs="ArialMS;Trebuchet MS" w:ascii="ArialMS;Trebuchet MS" w:hAnsi="ArialMS;Trebuchet MS"/>
          <w:color w:val="132B51"/>
          <w:sz w:val="16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eastAsia="Times New Roman" w:cs="Arial-BoldMS;Trebuchet MS" w:ascii="Arial-BoldMS;Trebuchet MS" w:hAnsi="Arial-BoldMS;Trebuchet MS"/>
          <w:b/>
          <w:color w:val="132B51"/>
          <w:sz w:val="24"/>
        </w:rPr>
        <w:t>Music 4: The learner will compose and arrange music within specified guidelines.</w:t>
      </w:r>
      <w:r>
        <w:rPr>
          <w:rFonts w:eastAsia="Times New Roman" w:cs="ArialMS;Trebuchet MS" w:ascii="ArialMS;Trebuchet MS" w:hAnsi="ArialMS;Trebuchet MS"/>
          <w:color w:val="132B51"/>
          <w:sz w:val="24"/>
        </w:rPr>
        <w:t xml:space="preserve"> (National Standard 4)</w:t>
      </w:r>
    </w:p>
    <w:p>
      <w:pPr>
        <w:pStyle w:val="Normal"/>
        <w:widowControl w:val="false"/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24"/>
        </w:rPr>
      </w:pPr>
      <w:r>
        <w:rPr>
          <w:rFonts w:eastAsia="Times New Roman" w:cs="ArialMS;Trebuchet MS" w:ascii="ArialMS;Trebuchet MS" w:hAnsi="ArialMS;Trebuchet MS"/>
          <w:color w:val="132B51"/>
          <w:sz w:val="24"/>
        </w:rPr>
        <w:t>4.01 Create and arrange music to accompany readings or dramatizations.</w:t>
      </w:r>
    </w:p>
    <w:p>
      <w:pPr>
        <w:pStyle w:val="Normal"/>
        <w:widowControl w:val="false"/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16"/>
        </w:rPr>
      </w:pPr>
      <w:r>
        <w:rPr>
          <w:rFonts w:eastAsia="Times New Roman" w:cs="ArialMS;Trebuchet MS" w:ascii="ArialMS;Trebuchet MS" w:hAnsi="ArialMS;Trebuchet MS"/>
          <w:color w:val="132B51"/>
          <w:sz w:val="16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eastAsia="Times New Roman" w:cs="Arial-BoldMS;Trebuchet MS" w:ascii="Arial-BoldMS;Trebuchet MS" w:hAnsi="Arial-BoldMS;Trebuchet MS"/>
          <w:b/>
          <w:color w:val="132B51"/>
          <w:sz w:val="24"/>
        </w:rPr>
        <w:t>Music 5: The learner will read and notate music.</w:t>
      </w:r>
      <w:r>
        <w:rPr>
          <w:rFonts w:eastAsia="Times New Roman" w:cs="ArialMS;Trebuchet MS" w:ascii="ArialMS;Trebuchet MS" w:hAnsi="ArialMS;Trebuchet MS"/>
          <w:color w:val="132B51"/>
          <w:sz w:val="24"/>
        </w:rPr>
        <w:t xml:space="preserve"> (National Standard 5)</w:t>
      </w:r>
    </w:p>
    <w:p>
      <w:pPr>
        <w:pStyle w:val="Normal"/>
        <w:widowControl w:val="false"/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24"/>
        </w:rPr>
      </w:pPr>
      <w:r>
        <w:rPr>
          <w:rFonts w:eastAsia="Times New Roman" w:cs="ArialMS;Trebuchet MS" w:ascii="ArialMS;Trebuchet MS" w:hAnsi="ArialMS;Trebuchet MS"/>
          <w:color w:val="132B51"/>
          <w:sz w:val="24"/>
        </w:rPr>
        <w:t>5.01 Read whole, half, dotted half, quarter, and eighth note and quarter rest durations in 2/4, 3/4, and 4/4 meters.</w:t>
      </w:r>
    </w:p>
    <w:p>
      <w:pPr>
        <w:pStyle w:val="Normal"/>
        <w:widowControl w:val="false"/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24"/>
        </w:rPr>
      </w:pPr>
      <w:r>
        <w:rPr>
          <w:rFonts w:eastAsia="Times New Roman" w:cs="ArialMS;Trebuchet MS" w:ascii="ArialMS;Trebuchet MS" w:hAnsi="ArialMS;Trebuchet MS"/>
          <w:color w:val="132B51"/>
          <w:sz w:val="24"/>
        </w:rPr>
        <w:t>5.04 Identify symbols and traditional terms referring to expressive qualities including dynamics and tempo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24"/>
        </w:rPr>
      </w:pPr>
      <w:r>
        <w:rPr>
          <w:rFonts w:eastAsia="Times New Roman" w:cs="ArialMS;Trebuchet MS" w:ascii="ArialMS;Trebuchet MS" w:hAnsi="ArialMS;Trebuchet MS"/>
          <w:color w:val="132B51"/>
          <w:sz w:val="24"/>
        </w:rPr>
        <w:t>5.05 Use standard symbols to notate meter, rhythm, pitch, and dynamics in simple patterns.</w:t>
      </w:r>
    </w:p>
    <w:p>
      <w:pPr>
        <w:pStyle w:val="Normal"/>
        <w:rPr>
          <w:rFonts w:ascii="ArialMS;Trebuchet MS" w:hAnsi="ArialMS;Trebuchet MS" w:eastAsia="Times New Roman" w:cs="ArialMS;Trebuchet MS"/>
          <w:color w:val="132B51"/>
          <w:sz w:val="16"/>
        </w:rPr>
      </w:pPr>
      <w:r>
        <w:rPr>
          <w:rFonts w:eastAsia="Times New Roman" w:cs="ArialMS;Trebuchet MS" w:ascii="ArialMS;Trebuchet MS" w:hAnsi="ArialMS;Trebuchet MS"/>
          <w:color w:val="132B51"/>
          <w:sz w:val="16"/>
        </w:rPr>
      </w:r>
    </w:p>
    <w:p>
      <w:pPr>
        <w:pStyle w:val="Normal"/>
        <w:rPr/>
      </w:pPr>
      <w:r>
        <w:rPr>
          <w:u w:val="single"/>
        </w:rPr>
        <w:t>Materials Needed</w:t>
      </w:r>
      <w:r>
        <w:rPr/>
        <w:t>:</w:t>
      </w:r>
    </w:p>
    <w:p>
      <w:pPr>
        <w:pStyle w:val="Normal"/>
        <w:rPr>
          <w:sz w:val="24"/>
        </w:rPr>
      </w:pPr>
      <w:r>
        <w:rPr>
          <w:sz w:val="24"/>
        </w:rPr>
        <w:t>Space, non-pitched rhythm instruments, white board/mark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Procedure/Activity Description </w:t>
      </w:r>
    </w:p>
    <w:p>
      <w:pPr>
        <w:pStyle w:val="Normal"/>
        <w:rPr>
          <w:sz w:val="24"/>
        </w:rPr>
      </w:pPr>
      <w:r>
        <w:rPr>
          <w:sz w:val="24"/>
        </w:rPr>
        <w:t>Review Dance Shapes and create a notation system using the white board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all = X</w:t>
        <w:tab/>
        <w:tab/>
        <w:tab/>
        <w:tab/>
        <w:tab/>
      </w:r>
      <w:r>
        <w:rPr>
          <w:i/>
          <w:sz w:val="24"/>
        </w:rPr>
        <w:t>Teacher demonstration &amp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all = O</w:t>
        <w:tab/>
        <w:tab/>
        <w:tab/>
        <w:tab/>
        <w:tab/>
      </w:r>
      <w:r>
        <w:rPr>
          <w:i/>
          <w:sz w:val="24"/>
        </w:rPr>
        <w:t>student exploration of shapes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Arrow = *</w:t>
        <w:tab/>
        <w:tab/>
        <w:tab/>
        <w:tab/>
        <w:tab/>
      </w:r>
      <w:r>
        <w:rPr>
          <w:i/>
          <w:sz w:val="24"/>
        </w:rPr>
        <w:t>Draw examples on the board &amp;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retzel = 8</w:t>
        <w:tab/>
        <w:tab/>
        <w:tab/>
        <w:tab/>
        <w:tab/>
      </w:r>
      <w:r>
        <w:rPr>
          <w:i/>
          <w:sz w:val="24"/>
        </w:rPr>
        <w:t>have students respond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view Levels and demonstrate on a music staff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Low</w:t>
        <w:tab/>
        <w:tab/>
        <w:tab/>
        <w:tab/>
        <w:tab/>
        <w:tab/>
      </w:r>
      <w:r>
        <w:rPr>
          <w:i/>
          <w:sz w:val="24"/>
        </w:rPr>
        <w:t>Teacher demonstration &amp;</w:t>
      </w:r>
      <w:r>
        <w:rPr>
          <w:sz w:val="24"/>
        </w:rPr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iddle</w:t>
        <w:tab/>
        <w:tab/>
        <w:tab/>
        <w:tab/>
        <w:tab/>
        <w:tab/>
      </w:r>
      <w:r>
        <w:rPr>
          <w:i/>
          <w:sz w:val="24"/>
        </w:rPr>
        <w:t>student exploration of level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igh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eate and notate a movement phrase as a group with 4 “beats”/shapes to each measure</w:t>
      </w:r>
    </w:p>
    <w:p>
      <w:pPr>
        <w:pStyle w:val="Normal"/>
        <w:rPr>
          <w:sz w:val="24"/>
        </w:rPr>
      </w:pPr>
      <w:r>
        <w:rPr>
          <w:sz w:val="24"/>
        </w:rPr>
        <w:t>(e.g  High Wall</w:t>
        <w:tab/>
        <w:t>Low Ball</w:t>
        <w:tab/>
        <w:t>Middle Pretzel</w:t>
        <w:tab/>
        <w:t>High Arrow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Notate the group dance on the board &amp; practice slowl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Divide the class into trios and quartets – count off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student = low wall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student = low ball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student = high pretzel  … et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sk the students how many are on a low level  &amp; what fraction of the whole group is that 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Then ask students to create their own movement phrase where 1/2 or 1/3 or 2/4 … of the students are on a low level or have a pretzel shape 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dd non-pitched instruments to accompany the shapes &amp; or levels</w:t>
      </w:r>
    </w:p>
    <w:p>
      <w:pPr>
        <w:pStyle w:val="Normal"/>
        <w:rPr>
          <w:sz w:val="24"/>
        </w:rPr>
      </w:pPr>
      <w:r>
        <w:rPr>
          <w:sz w:val="24"/>
        </w:rPr>
        <w:t>Students can practice the group dance again by creating sounds that will accompany the dan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Follow-up/Extension</w:t>
      </w:r>
    </w:p>
    <w:p>
      <w:pPr>
        <w:pStyle w:val="Normal"/>
        <w:rPr>
          <w:sz w:val="24"/>
        </w:rPr>
      </w:pPr>
      <w:r>
        <w:rPr>
          <w:sz w:val="24"/>
        </w:rPr>
        <w:t>Have the students create their own fraction dance – give clear instructions (1/2 of your dance needs to be on a low level …) and notate it (this can be done on the computer – perhaps during computer cla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Intended outcomes  </w:t>
      </w:r>
    </w:p>
    <w:p>
      <w:pPr>
        <w:pStyle w:val="Normal"/>
        <w:rPr>
          <w:sz w:val="24"/>
        </w:rPr>
      </w:pPr>
      <w:r>
        <w:rPr>
          <w:sz w:val="24"/>
        </w:rPr>
        <w:t xml:space="preserve">Students will be able to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ork cooperatively in small group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llow the dance/music notation of the group pie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monstrate an understanding of fractions through the abstract, physical nature of dan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tate dance &amp; music through non-traditional symbo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ad and respond to the dance/music nota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spond creatively to a music/dance/math proble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Assessment </w:t>
      </w:r>
      <w:r>
        <w:rPr>
          <w:u w:val="none"/>
        </w:rPr>
        <w:t>(how will you know they “got it”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eacher observation of group and small ensemble work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tudent notation of their own dance including execution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ntributes in small groups – can lead &amp; follo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 xml:space="preserve">Creates movement with artistic interest and notates fractions of increasing complexit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Makes connections between the arts and math concepts at an abstract level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Participates well in small grou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esponds to the dance &amp; music notation accurate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reates and notates dance &amp; music through non-traditional symbol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esponds to teacher dire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Has some difficulty participating in group activ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esponds to abstract notation w/ some accurac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Has difficulty creating movement per instruc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Has difficulty participating in group activ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Has difficulty following instru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Unable to respond to abstract no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Unable to create movem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52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S">
    <w:altName w:val="Trebuchet MS"/>
    <w:charset w:val="4d"/>
    <w:family w:val="swiss"/>
    <w:pitch w:val="default"/>
  </w:font>
  <w:font w:name="ArialMS">
    <w:altName w:val="Trebuchet MS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2:52:00Z</dcterms:created>
  <dc:creator>George Jetson</dc:creator>
  <dc:description/>
  <dc:language>en-US</dc:language>
  <cp:lastModifiedBy>Chris Droessler</cp:lastModifiedBy>
  <cp:lastPrinted>2008-01-09T14:11:00Z</cp:lastPrinted>
  <dcterms:modified xsi:type="dcterms:W3CDTF">2011-01-11T02:52:00Z</dcterms:modified>
  <cp:revision>2</cp:revision>
  <dc:subject/>
  <dc:title>Integrated Arts Lesson Plan</dc:title>
</cp:coreProperties>
</file>